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ГОДОВОЙ ФИНАНСОВОЙ (БУХГАЛТЕРСКОЙ) ОТЧЕТ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АО «СИБЦМГО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2010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ОО «ПАРТНЕР-АУДИТ-ПЛЮС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660075, г. Красноярск, ул. Маерчака-31 «А», офис 306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Тел./факс (391) 2748-568</w:t>
      </w:r>
    </w:p>
    <w:p>
      <w:pPr>
        <w:pStyle w:val="2"/>
        <w:jc w:val="center"/>
        <w:rPr>
          <w:b/>
          <w:b/>
        </w:rPr>
      </w:pPr>
      <w:r>
        <w:rPr/>
        <w:t xml:space="preserve">Тел. (391) </w:t>
      </w:r>
      <w:r>
        <w:rPr>
          <w:sz w:val="24"/>
        </w:rPr>
        <w:t>2748-56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 КРАСНОЯРСК, 2011 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3061" w:dyaOrig="2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-36pt;width:52.45pt;height:50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5575717" r:id="rId4"/>
        </w:objec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артнер-Аудит-Плю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086014/246601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660075, Красноярский край, г. Красноярск, ул. Маерчака-31 «А», офис 3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  <w:r>
              <w:rPr>
                <w:sz w:val="24"/>
                <w:szCs w:val="24"/>
                <w:lang w:val="en-US" w:eastAsia="en-US"/>
              </w:rPr>
              <w:t>: (</w:t>
            </w:r>
            <w:r>
              <w:rPr>
                <w:sz w:val="24"/>
                <w:szCs w:val="24"/>
              </w:rPr>
              <w:t xml:space="preserve">391) 2748-569, </w:t>
            </w:r>
            <w:r>
              <w:rPr>
                <w:sz w:val="24"/>
              </w:rPr>
              <w:t>2748-568</w:t>
            </w:r>
            <w:r>
              <w:rPr>
                <w:sz w:val="24"/>
                <w:szCs w:val="24"/>
              </w:rPr>
              <w:t>,  телефакс (391) 2748-5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660075, Красноярский край, г. Красноярск, ул. Маерчака-31 «А», офис 3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№26805 серия 6-Б, зарегистрировано администрацией Центрального района г. Красноярска 26.06.2000г. за номером 776, внесено в государственный реестр г. Красноярска 28.06.2000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государственный реестр юридических лиц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записи в Единый государственный реестр юридических лиц от 30.12.2005г серия 24 за основным государственным регистрационным  номером 0008507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профессиональных объединениях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ляется членом СРО НП «Российская Коллегия Аудиторов» свидетельство №0508-ю от 28.11.2006г., ОРНЗ: 10405005816, информация в реестре аудиторских организаций, прошедших регистрацию, находится на официальном сайте Минфина РФ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inf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каче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шла процедуру внешнего контроля качества (сертификат качества, выписка из протокола №31-н от 25.06.2009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дите принимали участие специалис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03"/>
        <w:gridCol w:w="2088"/>
        <w:gridCol w:w="1967"/>
        <w:gridCol w:w="1766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. И. О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квалификационного аттестата (при его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ленство в профессиональных объединениях </w:t>
            </w:r>
            <w:r>
              <w:rPr>
                <w:sz w:val="16"/>
                <w:szCs w:val="16"/>
              </w:rPr>
              <w:t xml:space="preserve">(информация о реестре аудиторов, прошедших регистрацию, находится на официальном сайте Минфина РФ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infin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ороди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атья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орисовн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  <w:r>
              <w:rPr/>
              <w:t>013345 выдан 30.05.1996г. ЦАЛАК Министерства финансов РФ, бессрочн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Является членом СРО НП «Российская Коллегия Аудиторов», ОРНЗ: </w:t>
            </w:r>
            <w:r>
              <w:rPr>
                <w:color w:val="000000"/>
              </w:rPr>
              <w:t>29605004065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/>
            </w:pPr>
            <w:r>
              <w:rPr/>
              <w:t>Директор, аудитор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ородич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Александ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ладимиро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iCs/>
              </w:rPr>
            </w:pPr>
            <w:r>
              <w:rPr/>
              <w:t>№</w:t>
            </w:r>
            <w:r>
              <w:rPr/>
              <w:t>035704 выдан 25.01.2001г. ЦАЛАК Министерства финансов РФ, обменен №К012369 от 24.02.2004, бессрочн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Является членом СРО НП «Российская Коллегия Аудиторов», ОРНЗ: </w:t>
            </w:r>
            <w:r>
              <w:rPr>
                <w:color w:val="000000"/>
              </w:rPr>
              <w:t>20105004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/>
            </w:pPr>
            <w:r>
              <w:rPr/>
              <w:t>Зам. директора, аудитор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ородич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Екате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еннад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  <w:r>
              <w:rPr/>
              <w:t>К011731 выдан 05.02.2004г. Министерством финансов РФ, бессрочн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Является членом СРО НП «Российская Коллегия Аудиторов», ОРНЗ: </w:t>
            </w:r>
            <w:r>
              <w:rPr>
                <w:color w:val="000000"/>
              </w:rPr>
              <w:t>2040500404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/>
            </w:pPr>
            <w:r>
              <w:rPr/>
              <w:t>Аудитор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en-US" w:eastAsia="en-US"/>
        </w:rPr>
      </w:pPr>
      <w:r>
        <w:rPr>
          <w:rFonts w:cs="Arial" w:ascii="Arial" w:hAnsi="Arial"/>
          <w:b/>
          <w:sz w:val="22"/>
          <w:szCs w:val="28"/>
          <w:lang w:val="en-US" w:eastAsia="en-US"/>
        </w:rPr>
        <w:object w:dxaOrig="3061" w:dyaOrig="2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-43.45pt;width:52.45pt;height:50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71475610" r:id="rId8"/>
        </w:object>
      </w:r>
    </w:p>
    <w:p>
      <w:pPr>
        <w:pStyle w:val="Heading1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уемое лицо: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278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ибцветметгазоочистка»</w:t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0002501/246501001</w:t>
            </w:r>
          </w:p>
        </w:tc>
      </w:tr>
      <w:tr>
        <w:trPr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ибЦМГО»</w:t>
            </w:r>
          </w:p>
        </w:tc>
      </w:tr>
      <w:tr>
        <w:trPr>
          <w:trHeight w:val="25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1, г. Красноярск, ул. Пограничников, д.41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же</w:t>
            </w:r>
          </w:p>
        </w:tc>
      </w:tr>
      <w:tr>
        <w:trPr>
          <w:trHeight w:val="96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2402471365</w:t>
            </w:r>
          </w:p>
        </w:tc>
      </w:tr>
      <w:tr>
        <w:trPr>
          <w:trHeight w:val="113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государственный реестр юридических ли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left="35"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записи в Единый государственный реестр юридических лиц от 30.05.2005г. серия 24 № 002807878 за основным государственным регистрационным номером 1022402471365.</w:t>
            </w:r>
          </w:p>
        </w:tc>
      </w:tr>
      <w:tr>
        <w:trPr>
          <w:trHeight w:val="189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профессиональных объединениях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членом СРО НП «Объединение строительных организаций «МонтажТеплоСпецстрой»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РО-С-109-11122009-111 от 21.12.2009 «О допуске к определенному виду или видам работ, которые оказывают влияние на безопасность объектов капитального строительства»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№0111.02-2009-2465002501-С-109 от 04.02.2011 «О допуске к определенному виду или видам работ, которые оказывают влияние на безопасность объектов капитального строительства»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№П-084/281209-071 от 01.02.2010 «О допуске к работам по подготовке проектной документации, которые оказывают влияние на безопасность объектов капитального строительства»</w:t>
            </w:r>
          </w:p>
          <w:p>
            <w:pPr>
              <w:pStyle w:val="TextBody"/>
              <w:spacing w:before="0" w:after="0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061" w:dyaOrig="2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2pt;margin-top:-60.15pt;width:52.45pt;height:50.9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63524581" r:id="rId10"/>
        </w:objec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4"/>
          <w:szCs w:val="24"/>
        </w:rPr>
        <w:t>Нами, ООО «Партнер-Аудит-Плюс», на основании договора от 03 июня 2010 г. №07/10 проведен аудит ОАО «СибЦМГО» за период с 1 января по 31 декабря 2010 г. включительно.</w:t>
      </w:r>
    </w:p>
    <w:p>
      <w:pPr>
        <w:pStyle w:val="2"/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(бухгалтерская) отчетность ОАО «СибЦМГО» состоит из: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1 – бухгалтерский баланс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2 – отчет о прибылях и убытка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3 – отчет об изменениях капитал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4 – отчет о движении денежных средст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5 – приложение к бухгалтерскому балансу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2"/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подготовку и представление этой финансовой (бухгалтерской) отчетности несет исполнительный орган ОАО «СибЦМГО». </w:t>
      </w:r>
    </w:p>
    <w:p>
      <w:pPr>
        <w:pStyle w:val="2"/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851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36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2"/>
        <w:spacing w:lineRule="auto" w:line="360"/>
        <w:ind w:firstLine="8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061" w:dyaOrig="2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-43.45pt;width:52.45pt;height:5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18961059" r:id="rId16"/>
        </w:object>
      </w:r>
    </w:p>
    <w:p>
      <w:pPr>
        <w:pStyle w:val="2"/>
        <w:spacing w:lineRule="auto" w:line="36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аудита: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840"/>
        <w:jc w:val="both"/>
        <w:rPr/>
      </w:pPr>
      <w:r>
        <w:rPr>
          <w:sz w:val="24"/>
          <w:szCs w:val="24"/>
        </w:rPr>
        <w:t>Федеральным законом "Об аудиторской деятельности" от 30.12.2008 №307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84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.09.2002 №696, Постановлением Правительства РФ от 04.07.2003 №4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840"/>
        <w:jc w:val="both"/>
        <w:rPr/>
      </w:pPr>
      <w:r>
        <w:rPr>
          <w:sz w:val="24"/>
          <w:szCs w:val="24"/>
        </w:rPr>
        <w:t>правилами (стандартами) аудиторской деятельности ООО «Партнер-Аудит-Плю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134" w:gutter="0" w:header="720" w:top="851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object w:dxaOrig="3061" w:dyaOrig="2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-63pt;width:52.45pt;height:50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14104404" r:id="rId20"/>
        </w:object>
      </w:r>
      <w:r>
        <w:rPr>
          <w:b/>
          <w:sz w:val="28"/>
          <w:szCs w:val="28"/>
        </w:rPr>
        <w:t xml:space="preserve">Мнение аудитора: 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Cs/>
          <w:sz w:val="24"/>
          <w:szCs w:val="24"/>
        </w:rPr>
        <w:t xml:space="preserve">В ходе проверки нами не выявлены существенные нарушения в порядке формирования данных бухгалтерской и налоговой отчетности. </w:t>
      </w:r>
    </w:p>
    <w:p>
      <w:pPr>
        <w:pStyle w:val="Normal"/>
        <w:spacing w:lineRule="auto" w:line="360"/>
        <w:ind w:firstLine="8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ализируя результаты произведенной проверки, также учитывая то обстоятельство, что </w:t>
      </w:r>
      <w:r>
        <w:rPr>
          <w:sz w:val="24"/>
          <w:szCs w:val="24"/>
        </w:rPr>
        <w:t>мы наблюдали за проведением инвентаризации товарно-материальных ценностей перед составлением годовой бухгалтерской отчетности,</w:t>
      </w:r>
      <w:r>
        <w:rPr>
          <w:bCs/>
          <w:sz w:val="24"/>
          <w:szCs w:val="24"/>
        </w:rPr>
        <w:t xml:space="preserve"> можно в целом утверждать о достоверности данных бухгалтерской отчетности ОАО «СибЦМГО» за период с 01.01.2010 по 31.12.2010 включительно и финансовых результатов за 2010 го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"15" марта 201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984"/>
      </w:tblGrid>
      <w:tr>
        <w:trPr>
          <w:trHeight w:val="766" w:hRule="atLeast"/>
          <w:cantSplit w:val="true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артнер-Аудит-Плю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>Т.Б. Бородич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верки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лификационный аттестат №035704 выдан 25.01.2001г. ЦАЛАК Министерства финансов РФ, бессрочный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.Б. Бородич </w:t>
            </w:r>
          </w:p>
        </w:tc>
      </w:tr>
      <w:tr>
        <w:trPr>
          <w:cantSplit w:val="true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 xml:space="preserve">                 </w:t>
    </w:r>
    <w:r>
      <w:rPr/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 xml:space="preserve">                 </w:t>
    </w:r>
    <w:r>
      <w:rPr/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</w:t>
    </w:r>
    <w:r>
      <w:rPr/>
      <w:t>___________________________________________________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 xml:space="preserve">                 </w:t>
    </w:r>
    <w:r>
      <w:rPr/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 xml:space="preserve">                 </w:t>
    </w:r>
    <w:r>
      <w:rPr/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</w:t>
    </w:r>
    <w:r>
      <w:rPr/>
      <w:t>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left="1134" w:hanging="1134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oleObject" Target="embeddings/oleObject4.bin"/><Relationship Id="rId17" Type="http://schemas.openxmlformats.org/officeDocument/2006/relationships/image" Target="media/image1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9:00Z</dcterms:created>
  <dc:creator>borodicht</dc:creator>
  <dc:description/>
  <dc:language>en-US</dc:language>
  <cp:lastModifiedBy>Галина Геращенко</cp:lastModifiedBy>
  <cp:lastPrinted>2011-03-10T12:44:00Z</cp:lastPrinted>
  <dcterms:modified xsi:type="dcterms:W3CDTF">2011-03-23T06:39:00Z</dcterms:modified>
  <cp:revision>2</cp:revision>
  <dc:subject/>
  <dc:title>АУДИТОРСКОЕ ЗАКЛЮЧЕНИЕ</dc:title>
</cp:coreProperties>
</file>